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8009890" cy="480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809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s especuladores detrás de este rastro, Acaba de descubrirse un mapa chino con pelos y señales de América… y del mundo entero visitado y recorrido por el almirante chino Zheng H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ara rematar, algunos piensan que no fueron los chinos ni fue Colón, que quien descubrió América fue un vikingo llamado Leif Ericsson que navegó hacia nuestras tierras en el 10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78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s especuladores detrás de este rastro, Acaba de descubrirse un mapa chino con pelos y señales de América… y del mundo entero visitado y recorrido por el almirante chino Zheng H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ara rematar, algunos piensan que no fueron los chinos ni fue Colón, que quien descubrió América fue un vikingo llamado Leif Ericsson que navegó hacia nuestras tierras en el 100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22:00Z</dcterms:created>
  <dc:creator>IR015252AG</dc:creator>
  <dc:description/>
  <cp:keywords/>
  <dc:language>en-US</dc:language>
  <cp:lastModifiedBy>Artaza Romo Ikaslea</cp:lastModifiedBy>
  <dcterms:modified xsi:type="dcterms:W3CDTF">2014-05-26T12:38:00Z</dcterms:modified>
  <cp:revision>2</cp:revision>
  <dc:subject/>
  <dc:title/>
</cp:coreProperties>
</file>